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Party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Discuss an example of symbolism on page 4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Shah attempt to appease the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y did he fai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picture of the people on page 42 differ from the one at the beginning of the chap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d the U.S. changed its public policy toward Ir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Anwar Al-Sada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id he offer refuge to the Sha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’s dad, why will the Middle East never have pea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ontributes to Marji’s anger and confusion when she returns to schoo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story did Marji’s neighbor make up about the spot on her cheek?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this reflect about Iranian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 Marji and her friends want to attack Rami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do we see this behavior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two lessons does Marji learn from her mo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es Ramin believe his father is not a murder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his comment reflect the attitude of other children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23:00Z</dcterms:created>
  <dc:creator>Michael Farrell</dc:creator>
  <dc:description/>
  <cp:keywords/>
  <dc:language>en-US</dc:language>
  <cp:lastModifiedBy>Michael Farrell</cp:lastModifiedBy>
  <dcterms:modified xsi:type="dcterms:W3CDTF">2011-03-06T18:23:00Z</dcterms:modified>
  <cp:revision>2</cp:revision>
  <dc:subject/>
  <dc:title/>
</cp:coreProperties>
</file>